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rPr/>
      </w:pPr>
      <w:r>
        <w:rPr/>
      </w:r>
    </w:p>
    <w:p>
      <w:pPr>
        <w:pStyle w:val="Normal"/>
        <w:jc w:val="center"/>
        <w:rPr>
          <w:spacing w:val="20"/>
          <w:sz w:val="28"/>
          <w:szCs w:val="26"/>
        </w:rPr>
      </w:pPr>
      <w:r>
        <w:rPr>
          <w:spacing w:val="20"/>
          <w:sz w:val="28"/>
          <w:szCs w:val="26"/>
        </w:rPr>
        <w:t xml:space="preserve">СПИСОК НАУЧНЫХ И УЧЕБНО-МЕТОДИЧЕСКИХ РАБОТ </w:t>
      </w:r>
    </w:p>
    <w:p>
      <w:pPr>
        <w:pStyle w:val="1"/>
        <w:rPr>
          <w:rFonts w:ascii="Times New Roman" w:hAnsi="Times New Roman" w:cs="Times New Roman"/>
          <w:spacing w:val="20"/>
          <w:sz w:val="28"/>
          <w:szCs w:val="26"/>
        </w:rPr>
      </w:pPr>
      <w:r>
        <w:rPr>
          <w:rFonts w:cs="Times New Roman" w:ascii="Times New Roman" w:hAnsi="Times New Roman"/>
          <w:spacing w:val="20"/>
          <w:sz w:val="28"/>
          <w:szCs w:val="26"/>
        </w:rPr>
        <w:t>Цыгановой (Аникиной) Валерии Денисовны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276"/>
        <w:gridCol w:w="3436"/>
        <w:gridCol w:w="1167"/>
        <w:gridCol w:w="1492"/>
      </w:tblGrid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пись или 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здательства, журнала, выходные данные, номера страниц в сборни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-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 соавторов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ные работы (статьи, опубликованные в журналах и сборниках трудов)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хнологии получения водородсодержащего газа на базе ВТР с использованием обогащенного воздуха в мобильных установках заправки БП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 и доклады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Общероссийской научно-практической конференции «Инновационные технологии и технические средства специального назначения» Том 1. СПб: БГТУ «Военмех», 2016. – с.133-13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установки получения водородсодержащего газа на базе высокотемпературного реактора при использовании обогащенного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и и доклады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Общероссийской молодежной научно-технической конференции «Молодежь. Техника. Космос», СПб: БГТУ «Военмех», 2017. – с.118-1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роектирования установки получения водородсодержащего газа, как топлива летательных аппар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Всероссийской студенческой научно-технической школы-семинара «Аэрокосмическая декада», ОУЦ Алушта, Республика Крым, 26 сентября - 2 октября 2017г. – М.: Изд-во «Доброе слово», 2017. – с.7-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нализа алгоритма проектирования установки получения водородсодержащего газа для топлив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бщероссийской молодежной научно-технической конференции «Старт-2017», СПб: БГТУ «Военмех», 2017. (принято к печат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многоходовой камеры сгорания высокотемпературного реак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Общероссийской молодежной научно-технической конференции «Молодежь. Техника. Космос», СПб: БГТУ «Военмех», 2018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нято к печати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многофазного течения в циклоне-катализато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ские чтения – 2018: XLIV Международная молодёжна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учная конференция: Сборник тезисов докладов. Том 1: М.: Моск. авиационный ин-т (национальный исследовательск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), 2018. – с.88-8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схема блока каталитической конверсии СО в установках получения вод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молодежной научно-технической конференции «Взгляд в будущее - 2018», СПб – АО «ЦКБ МТ «Рубин», 2018 - с.18-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Г.Б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</w:t>
        <w:tab/>
        <w:tab/>
        <w:t xml:space="preserve"> </w:t>
        <w:tab/>
        <w:tab/>
        <w:tab/>
        <w:tab/>
        <w:tab/>
        <w:tab/>
        <w:tab/>
        <w:t xml:space="preserve">В.Д. Цыганова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bCs/>
          <w:sz w:val="24"/>
          <w:szCs w:val="24"/>
        </w:rPr>
        <w:t>Список трудов Цыгановой В.Д. подтверждаю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 xml:space="preserve">                         </w:t>
        <w:tab/>
        <w:tab/>
        <w:t>А.А. Левихин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Ученый секретарь</w:t>
        <w:tab/>
        <w:tab/>
        <w:tab/>
        <w:tab/>
        <w:tab/>
        <w:tab/>
        <w:tab/>
        <w:t>М.Н. Охочинский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219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14"/>
                              <w:sz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8pt;mso-wrap-distance-left:0pt;mso-wrap-distance-right:0pt;mso-wrap-distance-top:0pt;mso-wrap-distance-bottom:0pt;margin-top:0.05pt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14"/>
                        <w:sz w:val="24"/>
                      </w:rPr>
                    </w:pPr>
                    <w:r>
                      <w:rPr>
                        <w:rStyle w:val="Style14"/>
                        <w:sz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30"/>
      <w:szCs w:val="30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40"/>
      <w:szCs w:val="40"/>
    </w:rPr>
  </w:style>
  <w:style w:type="paragraph" w:styleId="21">
    <w:name w:val="Основной текст 2"/>
    <w:basedOn w:val="Normal"/>
    <w:qFormat/>
    <w:pPr>
      <w:ind w:right="-7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-70" w:right="-70" w:hanging="0"/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ind w:right="-70" w:hanging="0"/>
      <w:jc w:val="center"/>
    </w:pPr>
    <w:rPr>
      <w:sz w:val="24"/>
      <w:szCs w:val="24"/>
    </w:rPr>
  </w:style>
  <w:style w:type="paragraph" w:styleId="Style16">
    <w:name w:val="автор"/>
    <w:basedOn w:val="Normal"/>
    <w:qFormat/>
    <w:pPr>
      <w:autoSpaceDE w:val="tru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37:00Z</dcterms:created>
  <dc:creator>LMP</dc:creator>
  <dc:description/>
  <cp:keywords/>
  <dc:language>en-US</dc:language>
  <cp:lastModifiedBy>User</cp:lastModifiedBy>
  <cp:lastPrinted>2018-06-27T17:15:00Z</cp:lastPrinted>
  <dcterms:modified xsi:type="dcterms:W3CDTF">2018-06-27T14:15:00Z</dcterms:modified>
  <cp:revision>12</cp:revision>
  <dc:subject/>
  <dc:title>СПИСОК  ОПУБЛИКОВАННЫХ НАУЧНЫХ  ТРУДОВ</dc:title>
</cp:coreProperties>
</file>